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  <w:t>TODOS SOMOS IGUALES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Todos somos iguales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Nadie es diferente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Negros y blancos en el mundo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Un collage lleno de gente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Que haya sólo igualdad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Y acaben las injusticias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Que termine la violencia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Y se pongan fin a las diferencias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Que un filtro de amor acabe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Con todas las desigualdades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Que una sus manos la gente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or los pueblos y ciudades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Que se edifique la paz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obre nuestros corazones,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Y dejemos que entre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Y en nuestra vida se instale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  <w:t>Osita</w: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</w:rPr>
        <w:t>AUTOR Lorena López – 1º ESO B</w:t>
      </w:r>
      <w:r>
        <w:rPr>
          <w:rFonts w:cs="Comic Sans MS" w:ascii="Comic Sans MS" w:hAnsi="Comic Sans MS"/>
          <w:b w:val="false"/>
        </w:rPr>
        <w:t xml:space="preserve"> </w:t>
      </w:r>
    </w:p>
    <w:p>
      <w:pPr>
        <w:pStyle w:val="Heading1"/>
        <w:spacing w:lineRule="auto" w:line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bCs/>
          <w:i/>
          <w:iCs/>
        </w:rPr>
        <w:t>IES SEVERO OCHOA</w:t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8:21:00Z</dcterms:created>
  <dc:creator>Anabel</dc:creator>
  <dc:description/>
  <dc:language>en-US</dc:language>
  <cp:lastModifiedBy>ARANTXA MARTINEZ GARCIA</cp:lastModifiedBy>
  <dcterms:modified xsi:type="dcterms:W3CDTF">2004-03-27T22:10:00Z</dcterms:modified>
  <cp:revision>3</cp:revision>
  <dc:subject/>
  <dc:title>TODOS SOMOS IGUALES</dc:title>
</cp:coreProperties>
</file>